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</w:rPr>
        <w:t xml:space="preserve">Název akce:  </w:t>
      </w:r>
      <w:r>
        <w:rPr>
          <w:rFonts w:cs="Verdana" w:ascii="Verdana" w:hAnsi="Verdana"/>
          <w:sz w:val="22"/>
          <w:szCs w:val="22"/>
          <w:lang w:eastAsia="en-US"/>
        </w:rPr>
        <w:t xml:space="preserve">Nákup svařovacího zařízení pro OŘ Praha 2023 </w:t>
      </w:r>
    </w:p>
    <w:p>
      <w:pPr>
        <w:pStyle w:val="Normal"/>
        <w:rPr>
          <w:rFonts w:ascii="Verdana" w:hAnsi="Verdana" w:cs="Verdana"/>
          <w:b/>
          <w:b/>
          <w:caps/>
          <w:sz w:val="18"/>
          <w:szCs w:val="18"/>
          <w:lang w:eastAsia="en-US"/>
        </w:rPr>
      </w:pPr>
      <w:r>
        <w:rPr>
          <w:rFonts w:cs="Verdana" w:ascii="Verdana" w:hAnsi="Verdana"/>
          <w:b/>
          <w:caps/>
          <w:sz w:val="18"/>
          <w:szCs w:val="18"/>
          <w:lang w:eastAsia="en-US"/>
        </w:rPr>
      </w:r>
    </w:p>
    <w:p>
      <w:pPr>
        <w:pStyle w:val="Normal"/>
        <w:rPr>
          <w:rFonts w:ascii="Verdana" w:hAnsi="Verdana" w:cs="Verdana"/>
          <w:b/>
          <w:b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Předmětem veřejné zakázky je dodávka:</w:t>
      </w:r>
    </w:p>
    <w:p>
      <w:pPr>
        <w:pStyle w:val="Normal"/>
        <w:rPr>
          <w:b/>
          <w:b/>
          <w:sz w:val="24"/>
          <w:szCs w:val="24"/>
        </w:rPr>
      </w:pPr>
      <w:bookmarkStart w:id="0" w:name="_Hlk124926420"/>
      <w:bookmarkEnd w:id="0"/>
      <w:r>
        <w:rPr>
          <w:sz w:val="24"/>
          <w:szCs w:val="24"/>
        </w:rPr>
        <w:t xml:space="preserve">Svařovací invertorový stroj pro svařování metodou MIG/MAG, MMA a TIG s dotykovým startem </w:t>
      </w:r>
      <w:r>
        <w:rPr>
          <w:b/>
          <w:sz w:val="24"/>
          <w:szCs w:val="24"/>
        </w:rPr>
        <w:t>2k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Hlk124926420"/>
      <w:bookmarkStart w:id="2" w:name="_Hlk124926420"/>
      <w:bookmarkEnd w:id="2"/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vařovací zařízení technické parametry - popis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>Profesionální univerzální pulzní multiprocesní MIG/MAG (+MMA a TIG) zařízení s vodním chlazením a oddělitelným podavačem o zatěžovateli min. 400A/60%; 350A/100%. S možností svařovat jak konstrukční oceli, tak i korozivzdorné oceli a hliníkových sliti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žadované vybavení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Přednastavené synergické, pulzní a ,,double“ pulzní proce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Barevný TFT dispej</w:t>
      </w:r>
    </w:p>
    <w:p>
      <w:pPr>
        <w:pStyle w:val="Normal"/>
        <w:rPr/>
      </w:pPr>
      <w:r>
        <w:rPr>
          <w:sz w:val="24"/>
          <w:szCs w:val="24"/>
        </w:rPr>
        <w:t>-Asistenční program s ikonickým vyobrazením pro rychlé nastavení svařovacích parametrů na základě zadání typu spoje, svařovací polohy a tloušťky materiálu pro intuitivní, rychlé nastav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Minimálně 100 paměťových kanál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Možnost importu a procházení digitálních WPS do zaříz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Integrované řešení Průmyslu 4.0 pro sledování a vyhodnocování svařovací výro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Automatická kalibrace délky mezisvazku</w:t>
      </w:r>
    </w:p>
    <w:p>
      <w:pPr>
        <w:pStyle w:val="Normal"/>
        <w:rPr/>
      </w:pPr>
      <w:r>
        <w:rPr>
          <w:sz w:val="24"/>
          <w:szCs w:val="24"/>
        </w:rPr>
        <w:t>-Dynamické chlazení pro úsporu elektrické energie na základě doby svařo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Možnost ,,surfování“ mezi třemi hodnotami svařovacích parametrů během svařo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Bezzkratové zapalování oblouku pro snížení rozstřiku při startu svařo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Možnost připojení otočné regulace na svařovací hořák pro změnu svařovacích parametrů v průběhu svařová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Odnímatelný pistolový úchop na svařovací hořá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Modifikovaný svařovací oblouk s vyšší koncentrací a hlubší penetrací pro snížení vneseného tepla, zmenšení TOO a snížení deforma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Modifikovaný globulární oblouk pro svařování konstrukčních ocelí s minimem svařovacího rozstři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Možnost doplnění o výkonnostní svařovací procesy s kombinací zkratového a pulzního přenosu kovu pro zvýšení efektivity a produktivity svařovacího proces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Možnost doplnění o mezipodavač o minimální délce 25 metrů, který projde otvorem o průměru max. 180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skytnutí technické a technologické podp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školení v místě dodání na pracovišti u objedna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Poskytnutí náhradního svařovací zařízení po dobu případné oprav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Maximální hmotnost sestavy celého zařízení 75 k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Šíře svařovacího zařízení včetně podvozku max 480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áruční doba – 36 měsíců.</w:t>
      </w:r>
    </w:p>
    <w:p>
      <w:pPr>
        <w:pStyle w:val="Heading3"/>
        <w:numPr>
          <w:ilvl w:val="0"/>
          <w:numId w:val="0"/>
        </w:numPr>
        <w:ind w:left="624" w:hanging="624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Verdana" w:hAnsi="Verdana" w:cs="Verdana"/>
      </w:rPr>
    </w:pPr>
    <w:r>
      <w:rPr>
        <w:rFonts w:cs="Verdana" w:ascii="Verdana" w:hAnsi="Verdana"/>
      </w:rPr>
      <w:t>Zpracoval: Bohumil Zimola – Správa železnic, státní organizace, OŘ Praha, STP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 w:val="false"/>
      <w:position w:val="0"/>
      <w:sz w:val="24"/>
      <w:sz w:val="24"/>
      <w:vertAlign w:val="baseline"/>
    </w:rPr>
  </w:style>
  <w:style w:type="character" w:styleId="WW8Num4z4">
    <w:name w:val="WW8Num4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38:00Z</dcterms:created>
  <dc:creator>Protivová Pavlína</dc:creator>
  <dc:description/>
  <cp:keywords/>
  <dc:language>en-US</dc:language>
  <cp:lastModifiedBy>Zimola Bohumil</cp:lastModifiedBy>
  <cp:lastPrinted>2020-06-10T10:50:00Z</cp:lastPrinted>
  <dcterms:modified xsi:type="dcterms:W3CDTF">2023-06-29T10:38:00Z</dcterms:modified>
  <cp:revision>2</cp:revision>
  <dc:subject/>
  <dc:title>Příloha č. 3- Technická specifikace položkového soupisu prací na MVTV 2 - 065</dc:title>
</cp:coreProperties>
</file>